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762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756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508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06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672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702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48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179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161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627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923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243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969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