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834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353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174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766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968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696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169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168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917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428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377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333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572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483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116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