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683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909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004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167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280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34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788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617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378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597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37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104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845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694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41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233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158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