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66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460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325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069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848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887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466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246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76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31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229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825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860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