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94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99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16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18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857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75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43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63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65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56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7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421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6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4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847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