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225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823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91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725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056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013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757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998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641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817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822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634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439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976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50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670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808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