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6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67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61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97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5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80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9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74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19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47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6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32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