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185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003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085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533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87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410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844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545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2927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00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095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037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468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20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599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