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06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49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45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53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71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9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775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35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52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936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01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19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06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53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58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00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41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