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641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9119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0040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1957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1904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109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3035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5332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062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7576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121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501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3864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