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883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52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43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3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449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917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890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52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245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21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65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88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764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886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095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