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923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464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11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67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390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93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4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856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5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7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21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90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81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51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14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704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8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