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1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04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70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3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508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422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019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23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54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86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6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93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31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