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73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858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31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76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866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986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81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26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86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47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440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082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01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74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57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