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73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036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866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294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115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864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720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457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656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691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838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990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753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535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369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063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600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