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171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459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527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756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152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816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199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281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074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466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677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835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272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