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177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588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671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635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425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219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759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15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180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832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130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411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842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407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60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