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1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08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122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68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94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17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58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17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502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70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39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68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5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930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10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80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210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