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18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52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398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16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131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7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617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99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31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063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86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29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68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