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422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411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024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831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735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215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56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028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892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508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393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755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678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480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62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