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751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545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261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979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258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861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753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572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450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156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484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158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105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035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976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384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192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