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60481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27532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14190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38442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3526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49115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67929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89657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95277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51695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49169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50067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82160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