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5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689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41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16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386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2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791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115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08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72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07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43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90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9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93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