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38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10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25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060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57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77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73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59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36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09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9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8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977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554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94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17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06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