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69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22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900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029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431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065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867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103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22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8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90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126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989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