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86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32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202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96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5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84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409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202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66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4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01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307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947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49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329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