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4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122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438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185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17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794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329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462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73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356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50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34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119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652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936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535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554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