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996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337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7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25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032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214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685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063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428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365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9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635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05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15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171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