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631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647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393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453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429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391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712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024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20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390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737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926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261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092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348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322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192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