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282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183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440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606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125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058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681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356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734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805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382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002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907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