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02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562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110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419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233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33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239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97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23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62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33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229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197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527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941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