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51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12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011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34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71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03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2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93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7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7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27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4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94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69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21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27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