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38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41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42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69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70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36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1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85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3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1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7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62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682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