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285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734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390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8463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384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6059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179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887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8665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450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367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64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112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6276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665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