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667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389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63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066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402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44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80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81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09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70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656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28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63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709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783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555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59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