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918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107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807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186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229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461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115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850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625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803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411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944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857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