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746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440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536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246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231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173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589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195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480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10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801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545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708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815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386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