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979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696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66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806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313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891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90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039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253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094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735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6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463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33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178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30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26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