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377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0161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443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72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811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329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090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293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1729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050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205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486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2289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