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00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540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35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42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147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647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185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18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942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622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194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15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207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843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23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