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177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6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9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28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98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872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85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52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09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1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160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30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6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2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9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515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