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80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47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855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3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021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193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80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735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52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179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5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4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55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