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82001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66738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69737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41727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44340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98140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64348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5233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36522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33285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65613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12500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4831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85100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07806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