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37168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96476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47034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31489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4723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87620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38350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82624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6575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47627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93481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75458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07693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33629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48395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70889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0000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