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8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366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15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74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64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2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032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9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33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57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4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5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843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