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027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52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25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17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11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011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03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805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83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540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07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662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35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763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43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