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045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03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8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7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716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03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5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956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99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78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76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68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4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85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34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48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09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