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74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83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06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53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500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1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91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89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2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89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36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257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11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