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10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798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320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25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051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273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372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580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59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014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59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307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763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679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03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