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14501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07285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7860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1453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17668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32506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31348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89493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80282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83364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00993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28345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8615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56386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15106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01164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73097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